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lepoglava@lepoglava.hr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lepoglava@lepoglava.hr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  400-02/09-01/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 2186/016-03-10-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28.12.2010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Na temelju članka 74. Zakona o športu (Narodne novine br. 71/06), te članka 22. Statuta Grada Lepoglave (»Službeni vjesnik Varaždinske županije» broj  18/09, 31/09-ispravak, 43/09 i 31/10-ispravak), Gradsko vijeće Grada Lepoglave na  17. sjednici održanoj 28.12.2010. godine donosi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R O G R A M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JAVNIH POTREBA U SPORTU GRADA LEPOGLAVE Z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2010. GODINU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rogramom  javnih potreba u sportu za Grad Lepoglava na prijedlog Zajednice športskih udruga Grada Lepoglave utvrđuju se programske sportske aktivnosti, način financiranja klubova i sportskih udruga te održavanje sportskih objekata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rogramske aktivnosti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Zajednica športskih udruga Grada Lepoglave objedinjava politiku sportskih aktivnosti svih klubova i sportskih udruga koje djeluju na području Grada Lepoglave te utvrđuje kriterije za raspodjelu sredstava za njihovu  redovnu djelatnost, ovisno o sportskim aktivnostima, natjecateljskim rezultatima, masovnosti članstva , i to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za slijedeće udruge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gometni klub Lepoglav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kometni klub Lepoglav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rate klub Lepoglav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uglački klub Lepoglav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is klub Lepoglav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Planinarsko društvo Lepoglav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druge za sportsku rekreaciju /Lepoglava, Višnjica, Žarovnica i Kamenica /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ub igrača malog nogometa Lepoglav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Ženski nogometni klub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šarkaški klub Lepogla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Odluku o raspodjeli sredstava u okviru sredstava iz ovog Programa donosi Izvršni odbor Zajednice športskih udruga Grada Lepoglav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ktivnosti klubova i udruga potrebno je usmjeriti 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natjecateljske aktivnosti i kvalitetni sport, kako bi postignuti rezultati i plasmani u više rangove županijskih i državnih natjecanja pridonIjeli promidžbi lepoglavskog sporta i grada u cjelin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icanje tjelesne i zdravstvene kulture kao osnovne potrebe svakog čovjeka i najboljeg načina za očuvanje zdravlj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brigu o perspektivnim sportašima i mlađim uzrasnim kategorijam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 xml:space="preserve">Sportski objekti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zirom da je Grad Lepoglava sve sportske objekte prenio na upravljanje i održavanje Zajednici športskih udruga, Zajednica je u obvezi u okviru raspoloživih sredstava maksimalno brinuti o objektima kako bi se isti zaštitili od propadanja i održavati ih u stalnom uporabnom i funkcionalnom stanju za potrebe svojih korisnik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tu namjenu potrebno je koristiti i sredstva iz zakupnina sportskih objekata, te nastojati postojeće prazne prostore dati u zakup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Financiranje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Ukupno predviđena sredstva u Proračunu Grada Lepoglave za 2010. godinu za javne potrebe u sportu za 2010. godinu iznose </w:t>
      </w:r>
      <w:r>
        <w:rPr>
          <w:rFonts w:cs="Arial Narrow" w:ascii="Arial Narrow" w:hAnsi="Arial Narrow"/>
          <w:b/>
          <w:bCs/>
        </w:rPr>
        <w:t>1.100.000,00 kn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d toga će se mjesečno doznačivati 1/12 iznosa Zajednici športskih udruga Grada za slijedeće namjen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redovnu djelatnost /natjecateljske aktivnosti/</w:t>
      </w:r>
    </w:p>
    <w:p>
      <w:pPr>
        <w:pStyle w:val="Normal"/>
        <w:ind w:left="16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tskih udruga i klubova, za investicijsko ulaganje,</w:t>
      </w:r>
    </w:p>
    <w:p>
      <w:pPr>
        <w:pStyle w:val="Normal"/>
        <w:ind w:left="16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učnu službu, materijalne troškove</w:t>
      </w:r>
    </w:p>
    <w:p>
      <w:pPr>
        <w:pStyle w:val="Normal"/>
        <w:ind w:left="1680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rema kriterijima i rasporedu ZŠU    </w:t>
        <w:tab/>
        <w:tab/>
        <w:tab/>
        <w:t xml:space="preserve">  </w:t>
        <w:tab/>
        <w:t xml:space="preserve"> </w:t>
      </w:r>
      <w:r>
        <w:rPr>
          <w:rFonts w:cs="Arial Narrow" w:ascii="Arial Narrow" w:hAnsi="Arial Narrow"/>
          <w:b/>
        </w:rPr>
        <w:t>600.000,00 kn</w:t>
      </w:r>
    </w:p>
    <w:p>
      <w:pPr>
        <w:pStyle w:val="Normal"/>
        <w:ind w:left="168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slijedeće programe isplaćivati će se u trenutku početka programa:</w:t>
      </w:r>
    </w:p>
    <w:p>
      <w:pPr>
        <w:pStyle w:val="Normal"/>
        <w:ind w:left="1680" w:hanging="0"/>
        <w:rPr/>
      </w:pPr>
      <w:r>
        <w:rPr>
          <w:rFonts w:cs="Arial Narrow" w:ascii="Arial Narrow" w:hAnsi="Arial Narrow"/>
          <w:b/>
        </w:rPr>
        <w:t>- Za kapitalne investicije</w:t>
        <w:tab/>
        <w:tab/>
        <w:tab/>
        <w:tab/>
        <w:t xml:space="preserve"> </w:t>
        <w:tab/>
        <w:t xml:space="preserve"> 250.000,00 kn</w:t>
      </w:r>
    </w:p>
    <w:p>
      <w:pPr>
        <w:pStyle w:val="Normal"/>
        <w:ind w:left="1680" w:hanging="0"/>
        <w:rPr/>
      </w:pPr>
      <w:r>
        <w:rPr>
          <w:rFonts w:cs="Arial Narrow" w:ascii="Arial Narrow" w:hAnsi="Arial Narrow"/>
          <w:b/>
        </w:rPr>
        <w:t>- za malonogometni turnir</w:t>
        <w:tab/>
        <w:tab/>
        <w:tab/>
        <w:tab/>
        <w:t xml:space="preserve">  </w:t>
        <w:tab/>
        <w:t xml:space="preserve">   25.000,00 kn</w:t>
      </w:r>
    </w:p>
    <w:p>
      <w:pPr>
        <w:pStyle w:val="Normal"/>
        <w:ind w:left="1680" w:hanging="0"/>
        <w:rPr/>
      </w:pPr>
      <w:r>
        <w:rPr>
          <w:rFonts w:cs="Arial Narrow" w:ascii="Arial Narrow" w:hAnsi="Arial Narrow"/>
          <w:b/>
        </w:rPr>
        <w:t>- za liječničke preglede sportaša</w:t>
        <w:tab/>
        <w:tab/>
        <w:tab/>
        <w:tab/>
        <w:t xml:space="preserve">   30.000,00 kn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V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Za ostale potrebe sporta i sportskih udruga izvan područja grada, temeljem dostavljenih programa i potreba doznačivati će se kao donacija  prema odluci gradonačelnika - planirani iznos od </w:t>
      </w:r>
      <w:r>
        <w:rPr>
          <w:rFonts w:cs="Arial Narrow" w:ascii="Arial Narrow" w:hAnsi="Arial Narrow"/>
          <w:b/>
        </w:rPr>
        <w:t>195.000,00 kn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.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nošenjem ovog Programa stavlja se izvan snage Program javnih potreba u sportu Grada Lepoglave za 2010. godinu („Službeni vjesnik Varaždinske županije“ broj 51/09).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aj Program stupa na snagu osmog dana od dana objave u „Službenom vjesniku Varaždinske županije“ 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</w:t>
      </w:r>
      <w:r>
        <w:rPr>
          <w:rFonts w:cs="Arial Narrow" w:ascii="Arial Narrow" w:hAnsi="Arial Narrow"/>
          <w:b/>
        </w:rPr>
        <w:t>PREDSJEDNIK GRADSKOG VIJEĆA</w:t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rislav Rodek, dr. vet. med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18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Bookman Old Style" w:hAnsi="Bookman Old Style" w:cs="Courier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kern w:val="2"/>
      <w:szCs w:val="20"/>
      <w:lang w:val="en-AU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ind w:left="106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>
      <w:jc w:val="both"/>
    </w:pPr>
    <w:rPr>
      <w:szCs w:val="20"/>
      <w:lang w:val="en-GB"/>
    </w:rPr>
  </w:style>
  <w:style w:type="paragraph" w:styleId="Tijeloteksta3">
    <w:name w:val="Tijelo teksta 3"/>
    <w:basedOn w:val="Normal"/>
    <w:qFormat/>
    <w:pPr>
      <w:jc w:val="both"/>
    </w:pPr>
    <w:rPr>
      <w:b/>
      <w:szCs w:val="20"/>
      <w:lang w:val="en-GB"/>
    </w:rPr>
  </w:style>
  <w:style w:type="paragraph" w:styleId="Tijelotekstauvlaka2">
    <w:name w:val="Tijelo teksta - uvlaka 2"/>
    <w:basedOn w:val="Normal"/>
    <w:qFormat/>
    <w:pPr>
      <w:ind w:firstLine="708"/>
      <w:jc w:val="both"/>
    </w:pPr>
    <w:rPr/>
  </w:style>
  <w:style w:type="paragraph" w:styleId="Tijelotekstauvlaka3">
    <w:name w:val="Tijelo teksta - uvlaka 3"/>
    <w:basedOn w:val="Normal"/>
    <w:qFormat/>
    <w:pPr>
      <w:ind w:left="360" w:firstLine="348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50:00Z</dcterms:created>
  <dc:creator>LT</dc:creator>
  <dc:description/>
  <cp:keywords/>
  <dc:language>en-US</dc:language>
  <cp:lastModifiedBy>gvarga</cp:lastModifiedBy>
  <cp:lastPrinted>2010-12-23T07:59:00Z</cp:lastPrinted>
  <dcterms:modified xsi:type="dcterms:W3CDTF">2010-12-23T06:59:00Z</dcterms:modified>
  <cp:revision>15</cp:revision>
  <dc:subject/>
  <dc:title>7</dc:title>
</cp:coreProperties>
</file>